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ТРОЕНИЕ КЛЕТКИ И ФУНКЦИИ ЕЕ ОРГАНОВ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1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428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Главные органои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роени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Функ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Цитоплазм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нутренняя полужидкая среда мелкозернистой структуры. Содержит ядро и органоиды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 Обеспечивает взаимодействие ядра и органоидов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 Выполняет транспортную функцию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ЭП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истема мембран в цитоплазме, образующая каналы и более крупные полости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. Осуществляет реакции, связанные с синтезом белков, углеводов, жиров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 Способствует переносу и  циркуляции</w:t>
            </w:r>
            <w:r>
              <w:rPr>
                <w:rFonts w:cs="Comic Sans MS" w:ascii="Comic Sans MS" w:hAnsi="Comic Sans MS"/>
              </w:rPr>
              <w:t xml:space="preserve"> питательных веществ в клетк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Рибосо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Мельчайшие клеточные органоиды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Осуществляет синтез белковых молекул, их сбору из аминокислот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Митохонд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Имеют сферическую, нитевидную, овальную и др. формы. Внутри митохондрии находятся складки (дл. от 0,8 до 7 мк)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1. Обеспечивает клетку энергией. Энергия освобождается при распадении АТФ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2. Синтез АТФ осуществляется ферментами на мембранах митохондр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Хлороплас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Имеет форму дисков, отграниченных от цитоплазмы двойной мембраной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Используют световую энергию солнца и создают органические вещества из неорганически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Комплекс Гольдж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Состоит из крупных полостей и системы, отходящих от них трубочек, образующих сеть, от которой постоянно отделяются крупные и мелкие пузырьки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Принимает продукты синтетической деятельности клетки и веществ, поступивших в клетку из внешней среды (белки, жиры, полисахариты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Лизосо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Небольшие округлые тельца (диам. 1 мк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Выполняют пищеварительную функцию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Клеточный цен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Состоит из двух маленьких телец – центриолей и центросферы – уплотненного участка цитоплазмы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1. Играет важную роль при делении клеток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2. Участвует в образовании веретена дел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Органоиды движения кле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1. Реснички, жгутики имеют одинаковое ультратонкое стро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2. Миофибриллы состоят из чередующихся темных и светлых участков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3. Псевдоподии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1. Выполняют функцию движения.</w:t>
            </w:r>
          </w:p>
          <w:p>
            <w:pPr>
              <w:pStyle w:val="2"/>
              <w:rPr/>
            </w:pPr>
            <w:r>
              <w:rPr/>
              <w:t>2. За счет их происходит сокращение мышц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3. Передвижение за счет сокращения особого сократительного белка.</w:t>
            </w:r>
          </w:p>
        </w:tc>
      </w:tr>
      <w:tr>
        <w:trPr/>
        <w:tc>
          <w:tcPr>
            <w:tcW w:w="1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ХАРАКТЕРИСТИКА  ПЛАСТИД РАСТИТЕЛЬНОЙ КЛЕТ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Лейкоплас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 xml:space="preserve">Хлоропласты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Хромоплас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Бесцветные пластиды (содержатся в корнях, клубнях, луковица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Зеленые благодаря ряду пигментов, прежде всего хлорофилла, развиваются на свету, в них происходит синтез углеводов (содержатся в листьях и др. зеленых частях растений)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Желтые, оранжевые, красные и бурые, образуются в результате накопления каротиноидов или представляют конечную стадию развития хлоропластов (содержатся в цветках, плодах, овощах)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284" w:right="28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6:50:00Z</dcterms:created>
  <dc:creator>Женя</dc:creator>
  <dc:description/>
  <dc:language>en-US</dc:language>
  <cp:lastModifiedBy>Женя</cp:lastModifiedBy>
  <cp:lastPrinted>2003-01-29T21:32:00Z</cp:lastPrinted>
  <dcterms:modified xsi:type="dcterms:W3CDTF">2003-01-29T18:33:00Z</dcterms:modified>
  <cp:revision>11</cp:revision>
  <dc:subject/>
  <dc:title>СТРОЕНИЕ КЛЕТКИ И ФУНКЦИИ ЕЕ ОРГАНОВ</dc:title>
</cp:coreProperties>
</file>